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How to use Free Audio Converte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hyperlink r:id="rId2" w:tgtFrame="_self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7"/>
            <w:szCs w:val="27"/>
            <w:u w:val="single"/>
          </w:rPr>
          <w:t>Step 1. Download Free Audio Converter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a clearly free program. There is no spyware or adware. It's absolutely safe to install and to run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tep 2. Launch Free Audio Conver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333115" cy="2361565"/>
            <wp:effectExtent l="0" t="0" r="0" b="0"/>
            <wp:docPr id="1" name="Pictur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ollow Start &gt; All Programs &gt; DVDVideoSoft &gt; Programs &gt; Free Audio Converter or just click the DVDVideoSoft Free Studio icon on the desktop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terface is very simple and self explaining. There is a field for input files, a field for an output path, and the lists with preconfigured profiles. If you want to change default theme, go to Options → Them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tep 3. Select Input Audio Fi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333115" cy="2361565"/>
            <wp:effectExtent l="0" t="0" r="0" b="0"/>
            <wp:docPr id="2" name="Picture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the upper Add files... button to select an input audio file(s) from your compute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put file formats: *.aac, *.ac3, *.aiff, *.ape, *.flac, *.m4a, *.m4b, *.mka, *.mp3, *.ogg, *.ra, *.tta, *.wav, *.wm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333115" cy="2799715"/>
            <wp:effectExtent l="0" t="0" r="0" b="0"/>
            <wp:docPr id="3" name="Picture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default the output file name is the same as audio title is. If you want to change it click the Output Name... button. A new window will be opene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re some parameters in it (Name Prefix, Postfix and others) which you can set as you lik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bottom of this window you can see the pattern of the output file name. It's formed according to the current option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pattern is the same for all output files during one session, it's not allowed to set the unique pattern for each fil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tep 4. Select Output Loc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333115" cy="2361565"/>
            <wp:effectExtent l="0" t="0" r="0" b="0"/>
            <wp:docPr id="4" name="Picture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the Browse... button and choose the location where you would like to save your converted audio files. Click O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ant to access the output folder content, click Ope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tep 5. Select Output Format Profi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333115" cy="2361565"/>
            <wp:effectExtent l="0" t="0" r="0" b="0"/>
            <wp:docPr id="5" name="Picture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list of Formats select an output audio forma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list of Presets select one of the available pre-configured preset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 advanced user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ad this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guid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for information on how to customize a preset or create a new on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tep 6. Set MP3 Tag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333115" cy="2799715"/>
            <wp:effectExtent l="0" t="0" r="0" b="0"/>
            <wp:docPr id="6" name="Picture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ant to convert files to MP3 format you can add more information about your output audio fil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the tags... button and set the Title, Album, Artist and other parameters as you wan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default the program will automatically fill the title tag and the artwork, taking a snapshot from the middle of video which can be seen in iTunes, Winamp, Windows Explore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tep 7. Convert Aud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333115" cy="2361565"/>
            <wp:effectExtent l="0" t="0" r="0" b="0"/>
            <wp:docPr id="7" name="Picture 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the Convert button along the bottom of the interface and wait just a few second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fore clicking the Convert button you can set to turn off computer after the process is completed. Just go to Options... and make sure the appropriate box is checked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MY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dvdvideosoft.com/FreeAudioConverter.ex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dvdvideosoft.com/img2/guides/free-audio-converter_2big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dvdvideosoft.com/img2/guides/free-audio-converter_3big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dvdvideosoft.com/img2/guides/free-audio-converter_3_2big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dvdvideosoft.com/img2/guides/free-audio-converter_4big.png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dvdvideosoft.com/img2/guides/free-audio-converter_5big.png" TargetMode="External"/><Relationship Id="rId13" Type="http://schemas.openxmlformats.org/officeDocument/2006/relationships/hyperlink" Target="http://www.dvdvideosoft.com/guides/preset-editor.htm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dvdvideosoft.com/img2/guides/free-audio-converter_6big.png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www.dvdvideosoft.com/img2/guides/free-audio-converter_7big.pn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4:57:00Z</dcterms:created>
  <dc:creator>Jerry Ching</dc:creator>
  <dc:description/>
  <dc:language>en-US</dc:language>
  <cp:lastModifiedBy>Jerry Ching</cp:lastModifiedBy>
  <dcterms:modified xsi:type="dcterms:W3CDTF">2013-02-24T14:57:00Z</dcterms:modified>
  <cp:revision>2</cp:revision>
  <dc:subject/>
  <dc:title/>
</cp:coreProperties>
</file>